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uto del file VENEZI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rime in forma percentuale l'informazione presente in VE_AS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i, contiene il numero totale degli alloggi in ciascuna se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condo campo nel record) da assumere come peso nell'anali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e   : 148 sezioni censuarie C.S. Venezia - 1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ne : 11 variabili: 8 da assumere come attive, 3 supplemen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E: USO PIANI TERRA (2 categorie), LIVELLO SERVIZI INTERNI (3 categori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OLLAMENTO (3 categor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I: STATUS (3 categor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 DI LETTURA:  lib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 conten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numero della sezione censu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numero degli alloggi occupati nella sezione (da usare come pe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% di alloggi ai piani alti (dal primo in s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% di alloggi che usano almeno parzialmente il PIANO T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l piano RIALZATO a fini residenzi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% di alloggi con dotazione completa di SERVIZI INTER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% di alloggi con dotazione CA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% di alloggi con dotazione GRAVEMENTE CA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% di alloggi in SOVRAFFOLLA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% di alloggi in condizione di affollamento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 % di alloggi in condizione di SOTTOUTILIZ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 % di famiglie di STATUS elevato (con CF dirigente, libero professioni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nditore o impiegato con titolo di studio superi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  % di famiglie con capofamiglia OPERA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 % di famiglie con CF. in altra condi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. Si prendono in considerazione solo gli alloggi OCCUPAT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